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1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1-2022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329086846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772998385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45083769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371562968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960160853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283115240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304462529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485107229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463081710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620071977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199160953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583156092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927930987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037597057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674511671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28923893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345098677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325735894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944463029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3693223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833874365" r:id="rId4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025788374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844026604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1434391131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1378801093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714910074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1742650300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894593885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1566636437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0144111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6105696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778423436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347566164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72428864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835890434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79887148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983284934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30539057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843804366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470552459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813818107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458584338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324015274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595755222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203399084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96391584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741518250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208978808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755577367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2072419768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72548375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80657968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774214158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313767624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617040491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57455726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461414784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724793447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4995923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673125223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697236200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43757900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96025131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593334262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00861544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131906616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34255273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092125540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213068011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932071851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965894849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834269200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527258148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695435465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2114787865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844197220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83070453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851780185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43016266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568322113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585908676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408415173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460082705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80082648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71466816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70338058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40645002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85941611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626475623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481742364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159920892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289383606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74734195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44290970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936745260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29785059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369407485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21132301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287522118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334443698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88797633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997739963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18270911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015318918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877337728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895732585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67341079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34018301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749892096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88142462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06440212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375073168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944771901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6611946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235421440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399252432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530784975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326066033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74880094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46711558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2004490784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70608299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7706325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824173817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56483498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972350838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548195175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072807844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24414685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478736131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830637653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81205707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580200530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508831271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472852661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49778129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80047380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596054527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750547060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86763384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493400083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29569126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391207885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7783521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200910734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731249552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42178641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393174674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164819303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19485901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9930312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194742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676141317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819769844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712670330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27964954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960847798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55709392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88428321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536232396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54297790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361590218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47562048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975568629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762892825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37439762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909090179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4771206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118086148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193951659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990251752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340415295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96158515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8351190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568434630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29240781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213064980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77482700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763119571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559444880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79494725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857473795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4780230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786148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2031847554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73963416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2075384150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787733375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05877027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693263606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36676985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366869717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3469739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954709128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112675085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406028395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473235540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784568198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77492976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212878279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765553462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39364038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41377187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227216126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8657248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89952432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854447647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669556014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0999749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116664115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412299161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58759545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644585315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763169209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59812651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397749758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315959521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752191386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926103111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739125343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042190565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982551646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95947837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76280371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48618140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4589168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26187407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560618125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774097065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547831698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419079409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763071692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444000891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2130394811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933807040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888012751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937643358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918930206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469932068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47907196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97622845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99390649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307066986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43056173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67197615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150044548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915999578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347642967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2018078594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905972584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020189354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54120626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79180483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21773436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392130904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386736335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68617571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336931868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169536190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531828880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001613628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7097818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027839693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216151043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405726415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43229264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52838201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879289204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232719568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609408834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69451386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942485514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386432813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02726536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269624032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705555302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134835149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84779842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664603720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50510500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897981860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923866166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443649502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1852153602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746074825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1231285491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1579186100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793561164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49651540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886735442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712569544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62906744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458279387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939152201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2038866076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246918546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63751324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394887189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50959942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666788407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69865706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98702638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756813261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564278833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876577686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9864682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00051385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36257008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894588822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893851943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389789814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479217586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338241196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212608331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7696917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882418845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588332421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24589001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786685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939252347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241744260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58469368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872515477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718704930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47718930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69359430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612560915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74026032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558997290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1226392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648418803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84580901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236184827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888789590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54392201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12391232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817994012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2054586011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357900831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115513041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895025962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883002230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77681739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480475951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085813793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214251608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71855466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680571623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465670470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56017122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948382966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408593716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537136339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09575759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2069151759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10126418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59681289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210849187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50374600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861017326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729479366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75506421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616399059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1712674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076403356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71239455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68075176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467638210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46526400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21571002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815680478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831908209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29099949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440759075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80016672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24667067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79930902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805918895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845122446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207272827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26226673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37746615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82698901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961796473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64726614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963372356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918073670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477464603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6882156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45372828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4510822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39505811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523766301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32783897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400123622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341606536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905773363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8284074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600565470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336668390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771205787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41869182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323644696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78236837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480255788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907797736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2060328213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70730173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502876417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210662434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12894943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63065447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446209432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851606121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670243222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617445049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83987747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52143517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359701239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4168517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078857517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6218051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07675296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251342398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37891210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03636775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406832719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209078131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279442569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948566913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505427150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69652412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89819378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901388210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533151168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336572142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747698931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666161040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338292248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939356619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519168975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767696055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598912032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534663181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50071978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78677025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058791386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60851343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268304758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24254348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400964330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62339234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61966045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529491701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1397399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70860443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192850608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921078439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923343236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838064269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26331651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428731409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070486536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81814494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442447591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69230399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33745662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568246890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78500525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970384512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55068554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71444863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83158830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403151436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915068396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01470707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761819675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86987521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45278903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727925539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759046576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60747454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307699920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50466900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2094292155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31043287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194949516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37140850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647904882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20747602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565831758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463092565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32051773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72119092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243429446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67433274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75386689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106561045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72557170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1353776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230617904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890734597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922363564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32295224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968679375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42548857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27876596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547841658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2089984109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12063441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526306348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83774787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873100788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24916764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790345522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695436912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128377748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893893030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880621329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691468698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116833286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62782259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723624023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84538910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050411774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12761719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126452447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701349426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402417828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02940454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472928152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65138156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977554745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7 alin. (1) și (2) din Ordinul ministrului educației și cercet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i nr. 5457/31.08.2020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mântul liceal de stat pentru anul școlar 2021-2022, cu modific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le ulterioare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                                 Părinte/Tutore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                                 Părinte/Tuto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2:00Z</dcterms:created>
  <dc:creator>mihaela</dc:creator>
  <dc:description/>
  <cp:keywords/>
  <dc:language>en-US</dc:language>
  <cp:lastModifiedBy>Gabriela Dragan</cp:lastModifiedBy>
  <cp:lastPrinted>2020-02-27T09:43:00Z</cp:lastPrinted>
  <dcterms:modified xsi:type="dcterms:W3CDTF">2021-02-25T15:37:00Z</dcterms:modified>
  <cp:revision>7</cp:revision>
  <dc:subject/>
  <dc:title>FIŞA CANDIDATULUI</dc:title>
</cp:coreProperties>
</file>